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6954520</wp:posOffset>
                </wp:positionV>
                <wp:extent cx="190500" cy="5715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47.6pt" to="242.95pt,-5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4175</wp:posOffset>
                </wp:positionH>
                <wp:positionV relativeFrom="paragraph">
                  <wp:posOffset>-6459855</wp:posOffset>
                </wp:positionV>
                <wp:extent cx="219075" cy="12382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508.65pt" to="247.45pt,-4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325</wp:posOffset>
                </wp:positionH>
                <wp:positionV relativeFrom="paragraph">
                  <wp:posOffset>-5964555</wp:posOffset>
                </wp:positionV>
                <wp:extent cx="123825" cy="12382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-469.65pt" to="244.45pt,-4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5430520</wp:posOffset>
                </wp:positionV>
                <wp:extent cx="20955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27.6pt" to="250.45pt,-4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PLICATION SUMMARY </w:t>
        <w:tab/>
        <w:tab/>
        <w:t>Name _____________________________________ Hr ____</w:t>
      </w:r>
    </w:p>
    <w:p>
      <w:pPr>
        <w:pStyle w:val="Normal"/>
        <w:rPr>
          <w:b/>
          <w:b/>
          <w:sz w:val="16"/>
          <w:szCs w:val="22"/>
          <w:lang w:val="en-US" w:eastAsia="en-US"/>
        </w:rPr>
      </w:pPr>
      <w:r>
        <w:rPr>
          <w:b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7600</wp:posOffset>
                </wp:positionH>
                <wp:positionV relativeFrom="paragraph">
                  <wp:posOffset>635</wp:posOffset>
                </wp:positionV>
                <wp:extent cx="0" cy="33432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pt" to="188pt,2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lication:</w:t>
        <w:tab/>
      </w:r>
    </w:p>
    <w:p>
      <w:pPr>
        <w:pStyle w:val="Normal"/>
        <w:tabs>
          <w:tab w:val="clear" w:pos="720"/>
          <w:tab w:val="left" w:pos="4140" w:leader="none"/>
        </w:tabs>
        <w:spacing w:before="0" w:after="24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0</wp:posOffset>
                </wp:positionH>
                <wp:positionV relativeFrom="paragraph">
                  <wp:posOffset>63500</wp:posOffset>
                </wp:positionV>
                <wp:extent cx="5293360" cy="7878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7878600"/>
                          <a:chOff x="0" y="0"/>
                          <a:chExt cx="5293440" cy="7878600"/>
                        </a:xfrm>
                      </wpg:grpSpPr>
                      <wpg:grpSp>
                        <wpg:cNvGrpSpPr/>
                        <wpg:grpSpPr>
                          <a:xfrm>
                            <a:off x="483840" y="0"/>
                            <a:ext cx="4809600" cy="775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9600" cy="775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09600" cy="775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09600" cy="7753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DNA_replication_coloring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809600" cy="7753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347400" y="964080"/>
                                    <a:ext cx="759600" cy="3895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53680" y="0"/>
                                      <a:ext cx="165600" cy="99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0840" y="526320"/>
                                      <a:ext cx="126360" cy="13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1200" y="1122480"/>
                                      <a:ext cx="149760" cy="10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24960" y="1669320"/>
                                      <a:ext cx="13392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2136600"/>
                                      <a:ext cx="165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13720" y="2583000"/>
                                      <a:ext cx="12636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16800" y="2951280"/>
                                      <a:ext cx="17388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0480" y="3388680"/>
                                      <a:ext cx="149760" cy="19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865680"/>
                                      <a:ext cx="13392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2398320" y="576000"/>
                                  <a:ext cx="13392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2440" y="1091520"/>
                                  <a:ext cx="16560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4480" y="1684800"/>
                                  <a:ext cx="1580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2040" y="2206800"/>
                                  <a:ext cx="1479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5400" y="2644200"/>
                                  <a:ext cx="68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39600" y="2952000"/>
                                <a:ext cx="5508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3960" y="3349800"/>
                                <a:ext cx="3096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4160" y="365904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65160" y="4106520"/>
                              <a:ext cx="788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0240" y="4454640"/>
                              <a:ext cx="5508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912640"/>
                            <a:ext cx="3200400" cy="196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5pt;width:416.8pt;height:620.35pt" coordorigin="2740,100" coordsize="8336,12407">
                <v:group id="shape_0" style="position:absolute;left:3502;top:100;width:7574;height:12210">
                  <v:group id="shape_0" style="position:absolute;left:3502;top:100;width:7574;height:12210">
                    <v:group id="shape_0" style="position:absolute;left:3502;top:100;width:7574;height:12210">
                      <v:group id="shape_0" style="position:absolute;left:3502;top:100;width:7574;height:1221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DNA_replication_coloring" stroked="f" o:allowincell="f" style="position:absolute;left:3502;top:100;width:7573;height:12209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group id="shape_0" style="position:absolute;left:4049;top:1618;width:1195;height:6133">
                          <v:line id="shape_0" from="4921,1618" to="5181,1773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95,2447" to="5193,26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96,3386" to="5231,35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33,4247" to="5243,43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84,4983" to="5244,49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58,5686" to="5056,570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48,6266" to="4821,6311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86,6955" to="4521,698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49,7706" to="4259,7751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279,1007" to="7489,11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7,1819" to="7577,20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7,2753" to="7615,29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9,3575" to="7611,36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4264" to="7585,43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816,4749" to="7902,50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7,5375" to="8375,5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862" to="8863,62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274,6567" to="9397,6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86,7115" to="9872,7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740;top:9411;width:5039;height:30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Define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Location:</w:t>
      </w:r>
    </w:p>
    <w:p>
      <w:pPr>
        <w:pStyle w:val="Normal"/>
        <w:numPr>
          <w:ilvl w:val="1"/>
          <w:numId w:val="1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When: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Color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op Picture:  Color the old strand </w:t>
      </w:r>
      <w:r>
        <w:rPr>
          <w:b/>
          <w:sz w:val="22"/>
          <w:szCs w:val="22"/>
        </w:rPr>
        <w:t>PINK</w:t>
      </w:r>
      <w:r>
        <w:rPr>
          <w:sz w:val="22"/>
          <w:szCs w:val="22"/>
        </w:rPr>
        <w:t xml:space="preserve"> and the new </w:t>
      </w:r>
      <w:r>
        <w:rPr>
          <w:b/>
          <w:sz w:val="22"/>
          <w:szCs w:val="22"/>
        </w:rPr>
        <w:t>GR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DNA Replication Pi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spacing w:before="0" w:after="120"/>
        <w:ind w:left="1440" w:hanging="900"/>
        <w:rPr>
          <w:sz w:val="22"/>
          <w:szCs w:val="22"/>
        </w:rPr>
      </w:pPr>
      <w:r>
        <w:rPr>
          <w:sz w:val="22"/>
          <w:szCs w:val="22"/>
        </w:rPr>
        <w:t xml:space="preserve">Phosphate = </w:t>
      </w:r>
      <w:r>
        <w:rPr>
          <w:b/>
          <w:sz w:val="22"/>
          <w:szCs w:val="22"/>
        </w:rPr>
        <w:t>PURP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spacing w:before="0" w:after="120"/>
        <w:ind w:left="1440" w:hanging="900"/>
        <w:rPr>
          <w:sz w:val="22"/>
          <w:szCs w:val="22"/>
        </w:rPr>
      </w:pPr>
      <w:r>
        <w:rPr>
          <w:sz w:val="22"/>
          <w:szCs w:val="22"/>
        </w:rPr>
        <w:t xml:space="preserve">Sugar = </w:t>
      </w:r>
      <w:r>
        <w:rPr>
          <w:b/>
          <w:sz w:val="22"/>
          <w:szCs w:val="22"/>
        </w:rPr>
        <w:t>ORANG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spacing w:before="0" w:after="120"/>
        <w:ind w:left="1440" w:hanging="900"/>
        <w:rPr>
          <w:sz w:val="22"/>
          <w:szCs w:val="22"/>
        </w:rPr>
      </w:pPr>
      <w:r>
        <w:rPr>
          <w:sz w:val="22"/>
          <w:szCs w:val="22"/>
        </w:rPr>
        <w:t xml:space="preserve">Adenine = </w:t>
      </w:r>
      <w:r>
        <w:rPr>
          <w:b/>
          <w:sz w:val="22"/>
          <w:szCs w:val="22"/>
        </w:rPr>
        <w:t>RE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spacing w:before="0" w:after="120"/>
        <w:ind w:left="1440" w:hanging="900"/>
        <w:rPr>
          <w:sz w:val="22"/>
          <w:szCs w:val="22"/>
        </w:rPr>
      </w:pPr>
      <w:r>
        <w:rPr>
          <w:sz w:val="22"/>
          <w:szCs w:val="22"/>
        </w:rPr>
        <w:t xml:space="preserve">Thymine = </w:t>
      </w:r>
      <w:r>
        <w:rPr>
          <w:b/>
          <w:sz w:val="22"/>
          <w:szCs w:val="22"/>
        </w:rPr>
        <w:t>GRE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spacing w:before="0" w:after="120"/>
        <w:ind w:left="1440" w:hanging="900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6.8pt;margin-top:12.1pt;width:9.7pt;height:12.9pt;mso-wrap-style:none;v-text-anchor:middle" type="_x0000_t136">
            <v:path textpathok="t"/>
            <v:textpath on="t" fitshape="t" string="A" style="font-family:&quot;2Peas Sailboat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 xml:space="preserve">Cytosine = </w:t>
      </w:r>
      <w:r>
        <w:rPr>
          <w:b/>
          <w:sz w:val="22"/>
          <w:szCs w:val="22"/>
        </w:rPr>
        <w:t>YEL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spacing w:before="0" w:after="120"/>
        <w:ind w:left="1440" w:hanging="900"/>
        <w:rPr>
          <w:sz w:val="22"/>
          <w:szCs w:val="22"/>
        </w:rPr>
      </w:pPr>
      <w:r>
        <w:pict>
          <v:shape id="shape_0" fillcolor="black" stroked="t" o:allowincell="f" style="position:absolute;margin-left:285.3pt;margin-top:6.2pt;width:9.7pt;height:12.9pt;mso-wrap-style:none;v-text-anchor:middle" type="_x0000_t136">
            <v:path textpathok="t"/>
            <v:textpath on="t" fitshape="t" string="T" style="font-family:&quot;2Peas Sailboat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pt;margin-top:11.45pt;width:9.7pt;height:12.9pt;mso-wrap-style:none;v-text-anchor:middle" type="_x0000_t136">
            <v:path textpathok="t"/>
            <v:textpath on="t" fitshape="t" string="P" style="font-family:&quot;2Peas Sailboat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 xml:space="preserve">Guanine = </w:t>
      </w:r>
      <w:r>
        <w:rPr>
          <w:b/>
          <w:sz w:val="22"/>
          <w:szCs w:val="22"/>
        </w:rPr>
        <w:t>BLUE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~ Some have been labeled to help</w:t>
      </w:r>
    </w:p>
    <w:p>
      <w:pPr>
        <w:pStyle w:val="Normal"/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725</wp:posOffset>
                </wp:positionH>
                <wp:positionV relativeFrom="paragraph">
                  <wp:posOffset>68580</wp:posOffset>
                </wp:positionV>
                <wp:extent cx="847725" cy="352425"/>
                <wp:effectExtent l="5715" t="11430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52440"/>
                        </a:xfrm>
                        <a:prstGeom prst="rightArrow">
                          <a:avLst>
                            <a:gd name="adj1" fmla="val 50000"/>
                            <a:gd name="adj2" fmla="val 60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6.75pt;margin-top:5.4pt;width:66.7pt;height:2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 get start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t" o:allowincell="f" style="position:absolute;margin-left:239.55pt;margin-top:7.9pt;width:9.7pt;height:12.9pt;mso-wrap-style:none;v-text-anchor:middle" type="_x0000_t136">
            <v:path textpathok="t"/>
            <v:textpath on="t" fitshape="t" string="C" style="font-family:&quot;2Peas Sailboat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0.05pt;margin-top:5.65pt;width:9.7pt;height:12.9pt;mso-wrap-style:none;v-text-anchor:middle" type="_x0000_t136">
            <v:path textpathok="t"/>
            <v:textpath on="t" fitshape="t" string="S" style="font-family:&quot;2Peas Sailboa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t" o:allowincell="f" style="position:absolute;margin-left:272.55pt;margin-top:8pt;width:9.7pt;height:12.9pt;mso-wrap-style:none;v-text-anchor:middle" type="_x0000_t136">
            <v:path textpathok="t"/>
            <v:textpath on="t" fitshape="t" string="G" style="font-family:&quot;2Peas Sailboa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27305</wp:posOffset>
                </wp:positionV>
                <wp:extent cx="4171315" cy="13519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lic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rPr/>
                            </w:pPr>
                            <w:r>
                              <w:rPr/>
                              <w:t>DNA unzips – hydrogen bonds between the bases brea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rPr/>
                            </w:pPr>
                            <w:r>
                              <w:rPr/>
                              <w:t>Matching nucleotides pair up with their complementary p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rPr/>
                            </w:pPr>
                            <w:r>
                              <w:rPr/>
                              <w:t>DNA Rez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rPr/>
                            </w:pPr>
                            <w:r>
                              <w:rPr/>
                              <w:t>Two identical daughter strands are form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106.45pt;mso-wrap-distance-left:9.05pt;mso-wrap-distance-right:9.05pt;mso-wrap-distance-top:0pt;mso-wrap-distance-bottom:0pt;margin-top:2.1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lic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rPr/>
                      </w:pPr>
                      <w:r>
                        <w:rPr/>
                        <w:t>DNA unzips – hydrogen bonds between the bases brea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rPr/>
                      </w:pPr>
                      <w:r>
                        <w:rPr/>
                        <w:t>Matching nucleotides pair up with their complementary p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rPr/>
                      </w:pPr>
                      <w:r>
                        <w:rPr/>
                        <w:t>DNA Rez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rPr/>
                      </w:pPr>
                      <w:r>
                        <w:rPr/>
                        <w:t>Two identical daughter strands are form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8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41:00Z</dcterms:created>
  <dc:creator>Sara Beth</dc:creator>
  <dc:description/>
  <cp:keywords/>
  <dc:language>en-US</dc:language>
  <cp:lastModifiedBy>User</cp:lastModifiedBy>
  <cp:lastPrinted>2013-02-04T10:40:00Z</cp:lastPrinted>
  <dcterms:modified xsi:type="dcterms:W3CDTF">2013-02-04T16:41:00Z</dcterms:modified>
  <cp:revision>2</cp:revision>
  <dc:subject/>
  <dc:title> </dc:title>
</cp:coreProperties>
</file>